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d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d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d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d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ятловский районный исполнительный комитет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 выдаче технических условий (требований)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ятловское районное унитарное предприятие жилищно-коммунального хозяйства просит запросить у Республиканского центра государственной экологической экспертизы и повышения квалификации Минприроды и предоставить в наш адрес следующие технические требования (условия) по  объекту «Восстановление линии электроснабжения освещения пляжа инв. №26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ятловского РУП ЖКХ                                                     В.С. Деду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Сударикова Е.П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80156367128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01:00Z</dcterms:created>
  <dc:creator>Programmer5</dc:creator>
  <dc:description/>
  <cp:keywords/>
  <dc:language>en-US</dc:language>
  <cp:lastModifiedBy>Алина</cp:lastModifiedBy>
  <cp:lastPrinted>2022-02-24T16:59:00Z</cp:lastPrinted>
  <dcterms:modified xsi:type="dcterms:W3CDTF">2022-02-24T14:09:00Z</dcterms:modified>
  <cp:revision>4</cp:revision>
  <dc:subject/>
  <dc:title>   </dc:title>
</cp:coreProperties>
</file>